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üneburg, den</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Stadt Lüneburg</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z. Hd. Frau Schröder-Ehlers</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Am Ochsenmarkt, 21335 Lüneburg oder</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Postfach 2540, 21315 Lüneburg</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Sehr geehrte Damen und Herren,</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TextBody"/>
        <w:spacing w:lineRule="auto" w:line="360"/>
        <w:ind w:right="124" w:hanging="0"/>
        <w:jc w:val="both"/>
        <w:rPr/>
      </w:pPr>
      <w:r>
        <w:rPr>
          <w:rFonts w:cs="Bookman Old Style" w:ascii="Bookman Old Style" w:hAnsi="Bookman Old Style"/>
          <w:sz w:val="22"/>
          <w:szCs w:val="22"/>
        </w:rPr>
        <w:t>Wir erheben Einwendungen gegen die Vorzugsvariante der A39 Teilabschnitt 502, die Variante Teilabschnitt 503 sowie die Variante Teilabschnitt 504 und bitten Sie, diese an die zuständigen Stellen weiterzuleiten.</w:t>
      </w:r>
    </w:p>
    <w:p>
      <w:pPr>
        <w:pStyle w:val="TextBody"/>
        <w:spacing w:lineRule="auto" w:line="360"/>
        <w:ind w:right="-828"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Wir haben erst vor kurzem hier unser Haus gekauft. Die Nähe zur Stadt, die positive Atmosphäre und die Naherholungsgebiete gefallen uns sehr. Eine Autobahn würde zu einer völligen Veränderung führen. So sind für uns z. B. die gesundheitlichen Folgen der erhöhten Emissionen nicht abschätzbar. Wir befürchten unter anderem Schlafstörungen aufgrund des erhöhten Lärmpegels. Außerdem wirkt sich eine Autobahn wertmindernd auf unser Haus aus. Dieses sehen wir als einen wesentlichen Teil unserer Altersvorsorge an. Auch könnten wir es uns aufgrund der negativen Begleiterscheinungen kaum vorstellen, unsere noch nicht geborenen Kinder so aufwachsen zu lassen, wie wir uns das wünschen würden. Wenn die Autobahn tatsächlich gebaut werden sollte, werden wir uns überlegen, hier wegzuziehen. In diesem Zusammenhang machen wir bereits jetzt entsprechende Schadensersatzansprüche geltend. Im Übrigen schließen wir uns allen im A 39 Verfahren gemachten Einwendungen an. Wir behalten uns in einem späteren Verfahren eine Klageerhebung und das Einbringen weiterer Einwände vor.</w:t>
      </w:r>
    </w:p>
    <w:p>
      <w:pPr>
        <w:pStyle w:val="Normal"/>
        <w:spacing w:lineRule="auto" w:line="360"/>
        <w:ind w:left="35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pPr>
      <w:r>
        <w:rPr>
          <w:rFonts w:cs="Bookman Old Style" w:ascii="Bookman Old Style" w:hAnsi="Bookman Old Style"/>
          <w:sz w:val="22"/>
          <w:szCs w:val="22"/>
        </w:rPr>
        <w:t>Bitte bestätigen Sie uns den Eingang dieses Schreibens.</w:t>
      </w:r>
    </w:p>
    <w:p>
      <w:pPr>
        <w:pStyle w:val="Normal"/>
        <w:spacing w:lineRule="auto" w:line="360"/>
        <w:ind w:left="35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35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357"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pPr>
      <w:r>
        <w:rPr>
          <w:rFonts w:cs="Bookman Old Style" w:ascii="Bookman Old Style" w:hAnsi="Bookman Old Style"/>
          <w:sz w:val="22"/>
          <w:szCs w:val="22"/>
        </w:rPr>
        <w:t>Mit freundlichen Grüßen</w:t>
      </w:r>
    </w:p>
    <w:sectPr>
      <w:type w:val="nextPage"/>
      <w:pgSz w:w="11906" w:h="16838"/>
      <w:pgMar w:left="1134" w:right="74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6:50:00Z</dcterms:created>
  <dc:creator>Ute</dc:creator>
  <dc:description/>
  <dc:language>en-US</dc:language>
  <cp:lastModifiedBy>Steffi</cp:lastModifiedBy>
  <cp:lastPrinted>2006-04-22T16:49:00Z</cp:lastPrinted>
  <dcterms:modified xsi:type="dcterms:W3CDTF">2006-04-22T15:23:00Z</dcterms:modified>
  <cp:revision>18</cp:revision>
  <dc:subject/>
  <dc:title>Liebe Mitbürgerinnen und Mitbürger,</dc:title>
</cp:coreProperties>
</file>